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моры и Пом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Николаевич ЛОМА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русский помор. Россия - моя большая Родина, а Поморье - малая. Я хочу рассказать о поморах.</w:t>
      </w:r>
    </w:p>
    <w:p>
      <w:pPr>
        <w:pStyle w:val="Normal"/>
        <w:rPr/>
      </w:pPr>
      <w:r>
        <w:rPr/>
        <w:t>Поморы немало сделали и делают для русского государства. Из поморов вышли такие знаменитости, как учёный Ломоносов, скульптор Шубин, бессменный управитель Аляски Баранов, Ермак, Дежнёв, Хабаров, Стадухин, Атласов и многие другие землепроходцы, которые ещё задолго до казаков проникали за Урал и осваивали Сибирские земли, а позже вели освоение Дальнего Востока и Аляски. Для сведения: нынешний город Ситка (штат Аляска) раньше назывался Новоархангельск. Также из поморов вышли свт. Стефан Пермский, сподвижник прп. Сергия Радонежского по объединению Руси, св. праведный Иоанн Кронштадский и многие другие великие люди Земли Русской.</w:t>
      </w:r>
    </w:p>
    <w:p>
      <w:pPr>
        <w:pStyle w:val="Normal"/>
        <w:rPr/>
      </w:pPr>
      <w:r>
        <w:rPr/>
        <w:t>Поморье - это множество озёр, рек и городов, бывшие Архангелогородская, Олонецкая, Вологодская губернии, а также Вятка и Пермь. На современной карте это территории Архангельской, Мурманской, Вологодской, Пермской, Вятской и части Ленинградской области, а также двух, искусственно созданных большевиками национально-территориальных образований: Карелия и Коми.</w:t>
      </w:r>
    </w:p>
    <w:p>
      <w:pPr>
        <w:pStyle w:val="Normal"/>
        <w:rPr/>
      </w:pPr>
      <w:r>
        <w:rPr/>
        <w:t>После крещения Руси в 988 году сюда уходили русичи, которые не приняли христианства. А после раскола Православной Церкви в XVII веке сюда уходили люди, не принявшие нововведений Патриарха Никона. Здесь даже развернулось мощное старообрядческое движение. Соловецкая обитель сопротивлялась царским войскам более 7,5 лет.</w:t>
      </w:r>
    </w:p>
    <w:p>
      <w:pPr>
        <w:pStyle w:val="Normal"/>
        <w:rPr/>
      </w:pPr>
      <w:r>
        <w:rPr/>
        <w:t>На формирование характера поморов повлияло то, что они не знали крепостного права и монголо-татарского ига. О свободолюбии и самостоятельности поморов говорят следующие факты: царские чиновники обращались к ним только по имени и отчеству, в то время как в других местах России людей называли по уменьшительным прозвищам. Решения "Поморского мира" не решался отменять даже Иоанн Грозный. А в 1589 году в противовес Судебнику 1550 г., утверждавшему крепостное право, был разработан "Поморский судебник", в котором особое место уделялось "статьям о бесчестии".</w:t>
      </w:r>
    </w:p>
    <w:p>
      <w:pPr>
        <w:pStyle w:val="Normal"/>
        <w:rPr/>
      </w:pPr>
      <w:r>
        <w:rPr/>
        <w:t>В этническом плане поморы сформировались из угро-финских племён и словен ильменцев и новгородцев. Это привело к возникновению особого поморского языка ("Поморска говоря"). Ввиду тесной связи поморов с Норвегией и того, что они жили в Северной Норвегии и на островах Грумант (Шпицберген), образовался язык русьнорг (70% поморские слова, остальное - норвежские). Русьнорг был запрещён большевиками в 1917 году.</w:t>
      </w:r>
    </w:p>
    <w:p>
      <w:pPr>
        <w:pStyle w:val="Normal"/>
        <w:rPr/>
      </w:pPr>
      <w:r>
        <w:rPr/>
        <w:t>В результате этноним "ПОМОРЫ" возник уже в XII веке. До XV века территория Поморья входила в Новгородские земли. В начале XVI века, после войны Новгорода с Московским княжеством, Поморье было присоединено к Московии. Ещё до Петра I поморы имели свой торговый и промысловый флот, на судах которого, кочах и лодьях, они ходили на запад - в Норвегию, на Грумант, и на восток - на Матку (Новую Землю). Позднее они первыми стали торговать с Англией, Голландией и другими европейскими странами.</w:t>
      </w:r>
    </w:p>
    <w:p>
      <w:pPr>
        <w:pStyle w:val="Normal"/>
        <w:rPr/>
      </w:pPr>
      <w:r>
        <w:rPr/>
        <w:t xml:space="preserve">Но было бы неправильно утверждать, что поморы вели только морской промысел, морскую торговлю и занимались исследованием земель только морскими путями. Ещё задолго до походов Ермака на восток, в Сибирь, поморы, продвигаясь посуху и по рекам, исследовали за Уралом югорские земли по всему течению Оби, вплоть до реки Тобол. </w:t>
      </w:r>
    </w:p>
    <w:p>
      <w:pPr>
        <w:pStyle w:val="Normal"/>
        <w:rPr/>
      </w:pPr>
      <w:r>
        <w:rPr/>
        <w:t>Они занимались пушным и морским промыслами, металлургическим производством, торговлей, добывали янтарь, жемчуг, изготовляли железный хозяйственный инвентарь, медную, оловянную, латунную утварь, получали государственные заказы. Например, в 1679 году холмогорские оружейники получили заказ из Москвы на изготовление 2000 оружейных замков шотландского образца. Умели поморы отливать медные колокола и пушки.</w:t>
      </w:r>
    </w:p>
    <w:p>
      <w:pPr>
        <w:pStyle w:val="Normal"/>
        <w:rPr/>
      </w:pPr>
      <w:r>
        <w:rPr/>
        <w:t xml:space="preserve">В XV-XVII веках одним из важнейших промыслов было солеварение. Солью они обеспечивали и себя, и всё государство, занимались также кожевенным и такелажным производством. Такелаж производился по европейским стандартам и экспортировался в Западную Европу. Кроме того, поморы занимались сельским хозяйством: сеяли рожь, лён, овёс и другие культуры. Любопытный факт: на Соловках выращивали арбузы, персики, мандарины, виноград. Поморы, занимаясь животноводством, вывели знаменитую холмогорскую породу коров и мезенскую породу лошадей. Только в Санкт-Петербург пять раз в год отправляли по 1500 голов крупного рогатого скота. </w:t>
      </w:r>
    </w:p>
    <w:p>
      <w:pPr>
        <w:pStyle w:val="Normal"/>
        <w:rPr/>
      </w:pPr>
      <w:r>
        <w:rPr/>
        <w:t xml:space="preserve">Они героически участвовали во всех войнах Российского государства. Есть сведения, что в IX-X веках норманны совершали набеги на территорию Беломорья. Но, встретив упорное сопротивление местных жителей, ушли ни с чем. Эта борьба нашла отражение в поморских былях и сказаниях. В смутные времена поморские города первыми, ещё до ополчения Минина и Пожарского, оказали организованное сопротивление польско-литовским интервентам. </w:t>
      </w:r>
    </w:p>
    <w:p>
      <w:pPr>
        <w:pStyle w:val="Normal"/>
        <w:rPr/>
      </w:pPr>
      <w:r>
        <w:rPr/>
        <w:t>Во времена Петра I они участвовали во всех морских сражениях, составляли основу петровского флота. И на Бородинском поле основной удар наполеоновских войск приняли на себя Архангелогородский и Двинской полки, состоявшие из поморов. Во время Крымской войны самостоятельно, без участия регулярных войск, предотвратили попытку англо-французского флота высадить десант на берег Белого моря.</w:t>
      </w:r>
    </w:p>
    <w:p>
      <w:pPr>
        <w:pStyle w:val="Normal"/>
        <w:rPr/>
      </w:pPr>
      <w:r>
        <w:rPr/>
        <w:t xml:space="preserve">Если вы хотите узнать более подробную информацию о поморах, выходите на сайты в Интернете: </w:t>
      </w:r>
      <w:hyperlink r:id="rId2">
        <w:r>
          <w:rPr>
            <w:rStyle w:val="InternetLink"/>
          </w:rPr>
          <w:t>http://pomor-patriot.narod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ня безымянного  инока. Терский бере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mor-patriot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1:00Z</dcterms:created>
  <dc:creator>vvv</dc:creator>
  <dc:description/>
  <dc:language>en-US</dc:language>
  <cp:lastModifiedBy>vvv</cp:lastModifiedBy>
  <dcterms:modified xsi:type="dcterms:W3CDTF">2006-08-06T07:53:00Z</dcterms:modified>
  <cp:revision>1</cp:revision>
  <dc:subject/>
  <dc:title>Поморы и Поморье</dc:title>
</cp:coreProperties>
</file>